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5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41 000,00 руб. (НДС не облагается) </w:t>
      </w:r>
      <w:r>
        <w:rPr>
          <w:kern w:val="2"/>
          <w:sz w:val="22"/>
          <w:szCs w:val="22"/>
          <w:lang w:val="en-US"/>
        </w:rPr>
        <w:t>в составе: ТО-1224, тип ТС: специальный транспорт/самоходная машина, вид: трубоукладчик, год выпуска: 1989, регистрационный знак: 11 КВ 9483 (не на ходу), VIN: 324887,11985,895471 местонахождение: месторождение им. Р. Требс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5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2 0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12:00Z</dcterms:modified>
  <cp:revision>1</cp:revision>
  <dc:subject/>
  <dc:title/>
</cp:coreProperties>
</file>